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941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08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6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548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575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171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303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95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454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43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62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17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267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25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61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