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7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3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25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90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9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88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96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09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2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4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40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