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86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6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63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71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9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74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21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65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28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02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6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0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08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0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445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01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84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