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819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959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97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804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960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821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434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257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161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821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78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833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489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927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19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