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2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82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38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492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64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792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796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91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68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832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41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47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69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