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3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267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31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39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50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850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29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0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498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231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07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5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037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39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47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1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