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09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072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417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087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946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144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64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61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966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940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43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92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386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007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944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