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574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358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753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068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268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630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813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504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202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145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974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339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830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