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108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0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889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0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359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560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779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671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618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369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605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2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177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934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688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274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43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