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85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26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957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884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36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950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247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473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03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824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93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253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36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60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228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