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3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569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57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84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0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808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35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886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10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12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09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06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