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0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78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27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103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19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98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1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86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36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883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61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09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67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2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64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56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