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78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77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455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118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73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268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500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344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80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9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66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24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133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055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78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