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53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01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59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897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88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54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63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585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67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490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8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58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456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