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594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396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02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715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33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29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856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989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89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419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8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141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201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52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792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973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48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