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9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92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91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35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530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9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86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19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3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15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5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06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74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73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50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