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141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0562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5232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3236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1742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0589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6991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76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9228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1265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443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417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760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