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463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33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505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591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50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997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753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871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145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530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73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563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474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487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743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224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333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