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767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595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6952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4635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5536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4668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8915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6480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0071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0091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7955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3158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4255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9305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849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