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71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922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79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50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153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83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161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83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123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89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3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577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634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