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005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5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1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87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66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35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2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30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384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629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1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80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9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42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29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9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690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