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55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82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23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335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8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65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42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15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77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40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98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125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68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13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08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