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778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845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289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28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990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577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04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527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457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653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764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903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987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