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32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58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82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293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32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593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29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02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70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96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9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62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6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88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450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04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