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2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22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90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9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92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7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201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1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7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3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02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10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97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0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1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