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8920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94588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32994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49411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6075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94365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15797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6819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53755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36763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82950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91432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03343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