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462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954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859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044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576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176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973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438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555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653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164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149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967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200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221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836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795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