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370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868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88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947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098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78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028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07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654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757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530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42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807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1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344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