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663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7750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792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133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1891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907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6183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69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2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217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1608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016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1314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