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43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493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45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255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353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173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192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564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121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3778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337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453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556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284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93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651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867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