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720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169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599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576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3330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447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982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195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064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761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523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264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172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535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809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