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927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20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230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6937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052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762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682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9929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513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247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28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051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287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