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4335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0168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7350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1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9659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916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7173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9347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2235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6743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527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228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2684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4434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2462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7210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787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