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412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238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22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26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425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92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76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4517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4237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1886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22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46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28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617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079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