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8441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5841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8738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93050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58972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84387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8659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69009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2607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3107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950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4734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57596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