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60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93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219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51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98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05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9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07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675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013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619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551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032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24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67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68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392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