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578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3173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26801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683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29183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72279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2953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3643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5704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75206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8426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1264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4617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0474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82818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