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912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758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334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082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02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943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860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920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656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761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657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496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305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