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55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090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623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069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953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546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584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364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575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270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536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0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913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990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545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645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831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