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1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1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500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90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309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82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242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67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64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608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33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33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42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45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23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