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647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953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66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16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505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576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400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38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611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45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2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9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448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914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5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242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8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