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6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817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01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55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57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25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397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49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0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46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0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24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51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16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25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