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323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091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11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365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654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69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732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841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81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33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633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951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264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