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868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84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044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404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464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590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09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097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17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191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414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97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992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87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635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89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471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