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685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889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06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323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147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756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865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876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386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095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98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138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523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31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91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