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4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39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13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3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876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49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46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890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542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91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0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332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0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