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59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50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25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44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19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46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01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92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01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84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06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3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19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854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74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7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2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