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898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31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644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529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889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605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435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639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903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750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475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556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798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538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440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