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252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710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584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02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904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39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243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800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701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311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622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555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447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