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4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190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6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662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08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41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1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56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21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37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1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0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78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5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1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754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4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